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верждено приказом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партамента строительст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рянской обла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22» декабря 2020 года №139-п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Обзор обобщенной практики осуществления государственного контроля (надзора) в области долевого строительства за 2020 год</w:t>
      </w:r>
    </w:p>
    <w:p>
      <w:pPr>
        <w:pStyle w:val="Normal"/>
        <w:widowControl w:val="false"/>
        <w:ind w:firstLine="74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соответствии с Положением о Департаменте строительства Брянской области (далее - департамент) департамент является уполномоченным органом исполнительной власти Брянской области, осуществляющим на территории Брянской области государственный контроль (надзор) в сфере долевого строительства многоквартирных домов и (или) иных объектов недвижимости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едметом государственного контроля (надзора) является проверка соблюдения лицами, деятельность которых связана с привлечением денежных средств граждан и юридических лиц для строительства (создания) многоквартирных домов и (или) иных объектов недвижимости, обязательных требований, установленных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- Федеральный закон № 214-ФЗ) и принятыми в соответствии с ним иными нормативными правовыми актами Российской Федерации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убъектами государственного контроля (надзора) являются юридические лица, осуществляющие деятельность, связанную с привлечением денежных средств участников долевого строи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bidi="ru-RU"/>
        </w:rPr>
        <w:t>Целями обобщения и анализа правоприменительной практики контрольной (надзорной) деятельности, осуществляемой департаментом на территории Брянской области, являются:</w:t>
      </w:r>
    </w:p>
    <w:p>
      <w:pPr>
        <w:pStyle w:val="Normal"/>
        <w:widowControl w:val="false"/>
        <w:tabs>
          <w:tab w:val="clear" w:pos="720"/>
          <w:tab w:val="left" w:pos="1092" w:leader="none"/>
        </w:tabs>
        <w:ind w:firstLine="720"/>
        <w:jc w:val="both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обеспечение доступности сведений о правоприменительной практике департамента путем их публикации для сведения подконтрольных субъектов;</w:t>
      </w:r>
    </w:p>
    <w:p>
      <w:pPr>
        <w:pStyle w:val="Normal"/>
        <w:widowControl w:val="false"/>
        <w:tabs>
          <w:tab w:val="clear" w:pos="720"/>
          <w:tab w:val="left" w:pos="1092" w:leader="none"/>
        </w:tabs>
        <w:ind w:firstLine="720"/>
        <w:jc w:val="both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снижение количества нарушений обязательных требований и повышение уровня защищенности охраняемых законом ценностей за счет обеспечения информированности подконтрольных субъектов о практике применения обязательных требований;</w:t>
      </w:r>
    </w:p>
    <w:p>
      <w:pPr>
        <w:pStyle w:val="Normal"/>
        <w:widowControl w:val="false"/>
        <w:tabs>
          <w:tab w:val="clear" w:pos="720"/>
          <w:tab w:val="left" w:pos="1248" w:leader="none"/>
        </w:tabs>
        <w:ind w:firstLine="720"/>
        <w:jc w:val="both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совершенствование нормативных правовых актов для устранения устаревших, дублирующих и избыточных обязательных требований, устранения избыточных надзорных функц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bidi="ru-RU"/>
        </w:rPr>
        <w:t>При реализации функций по осуществлению государственного контроля (надзора) в области долевого строительства департамент руководствуется в своей деятельности нормативно-правовыми актами, регулирующими деятельность департамента, актуализированный перечень которых размещен на официальном сайте департамента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bidi="ru-RU"/>
        </w:rPr>
        <w:t>а также административными регламентами департамен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роме того, в целях предупреждения нарушений обязательных требований в области долевого строительства департаментом разработано Руководство по соблюдению обязательных требований законодательства о долевом строительстве многоквартирных домов и (или) иных объектов недвижимости (для застройщиков).</w:t>
      </w:r>
    </w:p>
    <w:p>
      <w:pPr>
        <w:pStyle w:val="Normal"/>
        <w:widowControl w:val="false"/>
        <w:ind w:firstLine="740"/>
        <w:jc w:val="both"/>
        <w:rPr/>
      </w:pPr>
      <w:r>
        <w:rPr>
          <w:sz w:val="28"/>
          <w:szCs w:val="28"/>
          <w:lang w:bidi="ru-RU"/>
        </w:rPr>
        <w:t>По итогам 2020 года департаментом осуществлены следующие действия в рамках осуществления контроля (надзора) в области долевого строительства многоквартирных домов и (или) иных объектов недвижимости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отношении подконтрольных субъектов проведено 4 внеплановые документарные проверки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ыявлено 2 нарушения обязательных требов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bidi="ru-RU"/>
        </w:rPr>
        <w:t>По итогам 1-3 кварталов 2020 года в департамент предоставили отчетность 38 застройщиков, привлекающих денежные средства участников долевого строительства в отношении 73 объекто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lang w:bidi="ru-RU"/>
        </w:rPr>
        <w:t>В соответствии с Постановлением Правительства РФ от 03.04.2020 № 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в 2020 году в отношении юридических лиц, индивидуальных предпринимателей, отнесенных в соответствии со статьей 4 Федерального закона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проводятся только внеплановые проверки по ограниченному перечню основ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bidi="ru-RU"/>
        </w:rPr>
        <w:t>За 2020 г. должностными лицами департамента на основании ст. 8.3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выявления и пресечения нарушений обязательных требований, а также заблаговременного получения сведений о готовящихся нарушениях обязательных требований, проведены контрольно-надзорные мероприятия в сфере долевого строительства без взаимодействия с застройщиком, в форме анализа отчетности застройщиков, проектных деклараций и информации, подлежащей раскрытию в ЕИСЖС. Всего таких мероприятий было проведено 222, в том числе проанализировано 198 отчетности застройщиков, 24 проектных декла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Типовые нарушения, выявленные в ходе проведения проверок при осуществлении государственного контроля (надзора) в области долев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2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несоблюдение сроков внесения изменений в проектные декларации - это в первую очередь касается изменений в проектную декларацию, касающихся сведений о финансовом результате текущего года, размерах кредиторской и дебиторской задолженности в единой информационной системе жилищного строительства не размещены. Согласно ч. 4 ст. ст. 19 Федерального закона № 214-ФЗ застройщик обязан вносить в проектную декларацию с использованием единой информационной системы жилищного строительства изменения, касающиеся сведений о застройщике и проекте строительства, фактов внесения изменений в проектную документацию, ежемесячно не позднее 10-го числа месяца, следующего за отчетны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еразмещение застройщиками в соответствии с законодательством Российской Федерации информации в единой информационной системе жилищного строительства, раскрытие которой предусмотрено действующи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едставление отчетности, содержащей неполную и (или) недостоверную информацию, а равно нарушение сроков ее представления. Наиболее частое нарушение - не предоставление справок с указанием причин ненадлежащего исполнения обязательств при наличии в отчетности информации о неисполненных (просроченных) обязательствах по договорам участия в долевом строительстве, предоставление отчетности позже установленного сро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/>
      </w:pPr>
      <w:r>
        <w:rPr>
          <w:sz w:val="28"/>
          <w:szCs w:val="28"/>
          <w:lang w:bidi="ru-RU"/>
        </w:rPr>
        <w:t>невыполнение застройщиками в установленный срок законных предписаний департамента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еречень нарушений, которые допускаются застройщиками, включает низкий уровень знания нормативной базы, регулирующей сферу строительства.</w:t>
      </w:r>
    </w:p>
    <w:p>
      <w:pPr>
        <w:pStyle w:val="Normal"/>
        <w:widowControl w:val="false"/>
        <w:shd w:fill="FFFFFF" w:val="clear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сновные причины наличия нарушений:</w:t>
      </w:r>
    </w:p>
    <w:p>
      <w:pPr>
        <w:pStyle w:val="Normal"/>
        <w:widowControl w:val="false"/>
        <w:shd w:fill="FFFFFF" w:val="clear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несение изменений в действующее законодательство в сфере долевого строительства;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несение изменений в порядок предоставления застройщиком отчетности приказом Минстроя России 12.10.2018 № 656/пр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целях недопущения нарушений законодательства, застройщикам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полном объеме размещать информацию в единой информационной системе жилищного строительства, раскрытие которой предусмотрено действующи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облюдать сроки предоставления в контролирующий орган ежеквартальной отчетности застройщика в полном объ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9" w:leader="none"/>
        </w:tabs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воевременно устранять нарушения, выявленные контролирующим органом в рамках осуществления государственного контроля (надзора) и отраженные в выданных предписаниях.</w:t>
      </w:r>
    </w:p>
    <w:p>
      <w:pPr>
        <w:pStyle w:val="Normal"/>
        <w:widowControl w:val="false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стройщики должны учитывать требования законодательства об участии в долевом строительстве многоквартирных домов и (или) иных объектов недвижимости и во избежание административной ответственности добросовестно их выполнять.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6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pBdr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27:00Z</dcterms:created>
  <dc:creator>33</dc:creator>
  <dc:description/>
  <cp:keywords/>
  <dc:language>en-US</dc:language>
  <cp:lastModifiedBy>222</cp:lastModifiedBy>
  <cp:lastPrinted>2020-12-18T17:00:00Z</cp:lastPrinted>
  <dcterms:modified xsi:type="dcterms:W3CDTF">2020-12-29T05:28:00Z</dcterms:modified>
  <cp:revision>3</cp:revision>
  <dc:subject/>
  <dc:title> </dc:title>
</cp:coreProperties>
</file>