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АВИТЕЛЬСТВО БРЯ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Брянск   </w:t>
      </w:r>
    </w:p>
    <w:p>
      <w:pPr>
        <w:pStyle w:val="Normal"/>
        <w:ind w:right="5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37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внесении изменений в постановление Правительства Брянской области от 19 марта 2019 года № 113-п «Об утверждении </w:t>
      </w:r>
      <w:r>
        <w:rPr>
          <w:b w:val="false"/>
          <w:sz w:val="28"/>
          <w:szCs w:val="28"/>
        </w:rPr>
        <w:t xml:space="preserve">распределения иных межбюджетных трансфертов на финансовое обеспечение дорожной деятельности в рамках реализации национального проекта «Безопасные </w:t>
        <w:br/>
        <w:t xml:space="preserve">и качественные автомобильные дороги» </w:t>
        <w:br/>
        <w:t>в 2019 - 2021 годах»</w:t>
      </w:r>
    </w:p>
    <w:p>
      <w:pPr>
        <w:pStyle w:val="Normal"/>
        <w:widowControl w:val="false"/>
        <w:autoSpaceDE w:val="false"/>
        <w:ind w:right="30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В соответствии с подпрограммой «Автомобильные дороги» государственной программы «Обеспечение реализации государственных полномочий в области строительства, архитектуры и развитие дорожного хозяйства Брянской области», утвержденной постановлением Правительства Брянской области от 27 декабря 2018 года № 731-п, порядком предоставления иных межбюджетных трансфертов бюджетам муниципальных образований на финансовое обеспечение дорожной деятельности в рамках реализации национального проекта «Безопасные и качественные автомобильные дороги», утвержденным постановлением Правительства Брянской области от 13 марта 2019 года № 81-п, Правительство Брянской области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Правительства Брянской области от 19 марта 2019 года № 113-п «Об утверждении распределения иных межбюджетных трансфертов на финансовое обеспечение дорожной деятельности в рамках реализации национального проекта «Безопасные и качественные автомобильные дороги» в 2019 - 2021 годах» (в редакции постановлений Правительства Брянской области от 26 апреля 2019 года </w:t>
        <w:br/>
        <w:t xml:space="preserve">№ 192-п, от 23 августа 2019 года № 379-п, от 13 ноября 2019 года № 510-п, </w:t>
        <w:br/>
        <w:t xml:space="preserve">от 6 декабря 2019 года № 579-п, от 24 декабря 2019 года № 678-п), изложив приложения 1, 3, 4 к постановлению в редакции согласно приложениям </w:t>
        <w:br/>
        <w:t>1, 2, 3 к настоящему постановлению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Данно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Опубликовать постановление на «Официальном интернет-портале правовой информации» (</w:t>
      </w:r>
      <w:hyperlink r:id="rId2"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 официальном сайте Правительства Брянской области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убернатора Брянской области С. М. Тимош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убернатор                                                                                           А.В. Богомаз</w:t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Правительства</w:t>
      </w:r>
    </w:p>
    <w:p>
      <w:pPr>
        <w:pStyle w:val="ConsPlusNormal1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</w:t>
      </w:r>
    </w:p>
    <w:p>
      <w:pPr>
        <w:pStyle w:val="ConsPlusNormal1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г. №____</w:t>
      </w:r>
    </w:p>
    <w:p>
      <w:pPr>
        <w:pStyle w:val="ConsPlusNormal1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иложение 1 к постановлению Правительства Брянской области </w:t>
        <w:br/>
        <w:t>от 19 марта 2019 года № 113-п)</w:t>
      </w:r>
    </w:p>
    <w:p>
      <w:pPr>
        <w:pStyle w:val="ConsPlusNormal1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0" w:name="P35"/>
      <w:bookmarkEnd w:id="0"/>
      <w:r>
        <w:rPr>
          <w:b w:val="false"/>
          <w:sz w:val="28"/>
          <w:szCs w:val="28"/>
        </w:rPr>
        <w:t>иных межбюджетных трансфертов бюджетам муниципальных образований на финансовое обеспечение дорожной деятельности в рамках реализации национального проекта «Безопасные и качественные автомобильные дороги» на автомобильные дороги местного значения в 2019 - 2021 годах, за счет средств иных межбюджетных трансфертов из федерального бюджет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1"/>
        <w:gridCol w:w="6480"/>
        <w:gridCol w:w="1980"/>
      </w:tblGrid>
      <w:tr>
        <w:trPr>
          <w:tblHeader w:val="true"/>
          <w:trHeight w:val="84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№ пп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го образования, наименование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р иных межбюджетных трансфертов,  из федерального бюджета, рублей</w:t>
            </w:r>
          </w:p>
        </w:tc>
      </w:tr>
      <w:tr>
        <w:trPr>
          <w:tblHeader w:val="true"/>
          <w:trHeight w:val="37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Брян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8 952 595,92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Абашева (от ул. Пушкина до границы г. Брянска) в Володарском районе г.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28 475,34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Рылеева (от ул. Чернышевского до путепровода через железнодорожные пути станции "Полпинская") в Володар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26 616,32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Авиационной (от д.  № 7 до ул. Красноармейской) в Совет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304 873,28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автодороги по ул. Авиационной (от пер. Пилотов до дома № 7 по ул. Авиационной) в Совет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67 516,40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льный ремонт автодороги по ул. Красноармейской (от ул. Октябрьской до проспекта Станке Димитрова) в Советском районе г. Брянс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06 928,47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автодороги по ул. Арсенальской (от ул. Калинина до дома №69 по пр-ту Ленина) в Совет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82 108,99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 ул. Горбатова (от ул. Авиационной до ул. Советской) в Совет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67 336,37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Калинина (от ул. Пионерской до ул. Комарова) в Совет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923 876,95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Бежицкой (от ул. Дуки до дома № 124) в Совет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90 381,63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Пересвета (от пр-та Ст. Димитрова до ул. Красноармейской) в Совет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248 075,98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 ул. Костычева (от ул. Крахмалева до пер. Пилотов) в Совет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14 915,85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автодороги по ул. Ново-Советской (от ул. Почтовой до ул. Литейной) в Бежиц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673 928,29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Вокзальной (от ул. К. Либкнехта до путепровода через ж/д пути станции "Орджоникидзеград") в Бежиц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818 980,95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Академика Сахарова (от ул. Делегатской до границы г. Брянска) в Бежиц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73 468,59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автодороги по ул. Бежицкой (от дома № 124 до дома  № 256, от дома № 288 до  ул. Делегатской) в Бежицком районе г. Брянс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63 383,66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 ул. Литейной (от Литейного моста до ул. 50-й Армии) в Бежиц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634 434,24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дороги по ул. Первомайской (от ул. Ново-Советской до ул. Почтовой) в Бежицком районе г. Брянс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0 920,00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дороги по ул. Белорусской (от границы г. Брянска до пер. Кравцова) в  Фокинском районе г. Брянс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666 374,61</w:t>
            </w:r>
          </w:p>
        </w:tc>
      </w:tr>
      <w:tr>
        <w:trPr>
          <w:trHeight w:val="307" w:hRule="atLeast"/>
          <w:cantSplit w:val="true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2019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8 952 595,92</w:t>
            </w:r>
          </w:p>
        </w:tc>
      </w:tr>
      <w:tr>
        <w:trPr>
          <w:trHeight w:val="80" w:hRule="atLeast"/>
          <w:cantSplit w:val="true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Брян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462 466 533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по ул. Академика Королева (от дома № 1 до ул. Речной) в Володар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 977 017,48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по ул. Пионерской (от ул. Калинина до ул. Луначарского) в Совет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 756 929,41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льный ремонт автодороги по ул. Фокина (от ул. Крахмалева до ул. Калинина) в Советском  районе г. Брянс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4 013 398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по ул.  22 Съезда КПСС (от ул. 3-го Интернационала до ул. Литейной и от ул. Кислородной до дома №134) в Бежиц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 802 405,25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по ул.  50-й Армии (от ул. Литейной до ул. Почтовой) в Бежиц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 683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по ул. Вокзальной (от ул. Литейной до дома № 134 по ул. Вокзальной) в Бежиц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 529 726,17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по ул.  Белорусской (от границы г. Брянска до пер. Кравцова) в Фокин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 540 087,33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по ул. Севской (от ул. Транспортной до ул. Дзержинского) в Фокин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 431 136,5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льный ремонт автодороги по ул. Челюскинцев; пер. Молокова  (от дома № 4-а до ул. Челюскинцев) в р.п. Большое Полпино в Володарском  районе г. Брянс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 849 607,5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льный ремонт автодороги по ул. Сталелитейной (от ул. Литейной до ул. Шоссейной) в Бежицком  районе г. Брянс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 728 102,79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по ул.  Бурова (от ул. Ульянова до моста через р. Болву) в Бежиц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 393 664,39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по ул. Молодой Гвардии (от ул. Ульянова до ул. Кромской) в Бежиц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 795 463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по ул. Кислородной (от ул. Литейной до ул. 22-го Съезда КПСС) в Бежиц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965 995,18</w:t>
            </w:r>
          </w:p>
        </w:tc>
      </w:tr>
      <w:tr>
        <w:trPr>
          <w:trHeight w:val="307" w:hRule="atLeast"/>
          <w:cantSplit w:val="true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2020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 466 533,00</w:t>
            </w:r>
          </w:p>
        </w:tc>
      </w:tr>
      <w:tr>
        <w:trPr>
          <w:trHeight w:val="307" w:hRule="atLeast"/>
          <w:cantSplit w:val="true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Брян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 466 533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" w:name="OLE_LINK5"/>
            <w:bookmarkStart w:id="4" w:name="OLE_LINK4"/>
            <w:bookmarkStart w:id="5" w:name="_Hlk5625723"/>
            <w:bookmarkStart w:id="6" w:name="OLE_LINK3"/>
            <w:bookmarkStart w:id="7" w:name="OLE_LINK2"/>
            <w:bookmarkStart w:id="8" w:name="OLE_LINK5"/>
            <w:bookmarkStart w:id="9" w:name="OLE_LINK4"/>
            <w:bookmarkStart w:id="10" w:name="_Hlk5625723"/>
            <w:bookmarkStart w:id="11" w:name="OLE_LINK3"/>
            <w:bookmarkStart w:id="12" w:name="OLE_LINK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 Тельмана (от ул. Чернышевского до ул. Розы Люксембург) в Володар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0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капитальный ремонт автодороги по ул. Островского (от ул. Делегатской до ул. Каховской)  в Бежиц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0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капитальный ремонт автодороги по ул. Орловской (от ул. 3-го Интернационала до ул. Металлистов)  в Бежиц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40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капитальный ремонт автодороги по ул. Чайковского (от ул. Почтовой до границы г. Брянска) в Бежиц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20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капитальный ремонт автодороги по ул. Шолохова (от пер. 7 Ноября до ул. Ермакова) в Фокин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87 2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Ленина (от ул. Орджоникидзе до ул. Лесной) в р.п. Радица-Крыловка в Бежиц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4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Орджоникидзе (от б-ра Щорса до ул. Ленина)  в р.п. Радица-Крыловка  в Бежицком районе 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4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Димитрова (от ул. Никитина до дома № 85) в Володар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00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Пушкина (от ул. Никитина до ул. Ак. Королева) в Володар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36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пер. Осоавиахима (от ул. Красноармейской до дома № 2) в Совет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0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Октябрьской (от ул. Дуки до дома № 79) в Совет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00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Тютчева (от ул. Пролетарской до дома № 11) в Совет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8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пер.7-го Ноября (от ул. Белорусской до ул. МЮД) в Фокин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0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Желябова (от ул. Почтовой до ул. Согласия) в Бежиц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40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Медведева (от дома № 2 ул. Медведева  до ул. Литейной) в Бежиц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12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Володарского (от пер. Волгоградского до дома № 62-а по ул. Володарского) в Володар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52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Объездной (от ул. Авиационной до ул. Городищенской) в Совет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36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автодороги по пр-ту Станке Димитрова (от ул. Карачижской до ул. Пересвета) в Советском районе г. Брянс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12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автодороги по ул.Бондаренко (от ул. Семашко до ул. Красина) в Советском районе г. Брянс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4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Ромашина (от ул. Пролетарской до ул. Советской) в Совет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 333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Степной (от дома № 2 до ГАУЗ "Брянская городская больница № 4" (ул. Бежицкая, д. 30, корп. 3)) в Совет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8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Тарджиманова (от ул. Советской до дома № 66) в Совет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2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Полесской (от ул. О. Кошевого до ул. Чкалова) в Фокинском районе г. Бря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40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2021 год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 466 53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Правительства</w:t>
      </w:r>
    </w:p>
    <w:p>
      <w:pPr>
        <w:pStyle w:val="ConsPlusNormal1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</w:t>
      </w:r>
    </w:p>
    <w:p>
      <w:pPr>
        <w:pStyle w:val="ConsPlusNormal1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г. №____</w:t>
      </w:r>
    </w:p>
    <w:p>
      <w:pPr>
        <w:pStyle w:val="ConsPlusNormal1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860" w:hanging="0"/>
        <w:rPr>
          <w:rFonts w:ascii="Times New Roman" w:hAnsi="Times New Roman" w:cs="Times New Roman"/>
          <w:sz w:val="28"/>
          <w:szCs w:val="28"/>
        </w:rPr>
      </w:pPr>
      <w:bookmarkStart w:id="13" w:name="OLE_LINK9"/>
      <w:bookmarkStart w:id="14" w:name="OLE_LINK8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(приложение 3 к постановлению Правительства Брянской области </w:t>
        <w:br/>
        <w:t>от 19 марта 2019 года № 113-п)</w:t>
      </w:r>
    </w:p>
    <w:p>
      <w:pPr>
        <w:pStyle w:val="ConsPlusNormal1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OLE_LINK9"/>
      <w:bookmarkStart w:id="16" w:name="OLE_LINK8"/>
      <w:bookmarkStart w:id="17" w:name="OLE_LINK9"/>
      <w:bookmarkStart w:id="18" w:name="OLE_LINK8"/>
      <w:bookmarkEnd w:id="17"/>
      <w:bookmarkEnd w:id="18"/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иных межбюджетных трансфертов бюджетам муниципальных образований на финансовое обеспечение дорожной деятельности в рамках реализации национального проекта «Безопасные и качественные автомобильные дороги» на автомобильные дороги местного значения в 2019 – 2021 годах, за счет средств областного бюджет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1"/>
        <w:gridCol w:w="6480"/>
        <w:gridCol w:w="2160"/>
      </w:tblGrid>
      <w:tr>
        <w:trPr>
          <w:tblHeader w:val="true"/>
          <w:trHeight w:val="84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№ пп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го образования, наименование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р иных межбюджетных трансфертов из областного бюджета, рублей</w:t>
            </w:r>
          </w:p>
        </w:tc>
      </w:tr>
      <w:tr>
        <w:trPr>
          <w:tblHeader w:val="true"/>
          <w:trHeight w:val="37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Бря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 424 849,25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Красный Маяк (от ул. Никитина до ул. Чернышевского) в Володарском районе г. Брян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67 826,60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Дуки (от пр-та Ленина до ул. Бежицкой) в Советском районе г. Брян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16 978,92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Советской (от пер. Трудового до ул. Крахмалёва) в Советском районе г. Брян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44 155,88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Спартаковской (от проспекта Станке Димитрова до ул. Урицкого) в Советском районе г. Брян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336 494,34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Делегатской (от ул.Пограничной до ул.Островского) в Бежицком районе г. Брян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011 661,40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Плодородной (от ул. Бежицкой до ул. Городищенской) в Бежицком районе г. Брян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64 967,30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Дзержинского (от пр-та Московского до ул. Крылова) в Фокинском районе г.Брян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611 324,68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ремонт автодороги по ул. Белорусской (от границы г.Брянска до пер.Кравцова) в в Фокинском  районе г.Брян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38 026,57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льный ремонт автодороги по ул. Красноармейской (от ул. Октябрьской до проспекта Станке Димитрова) в Советском районе г. Брянс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38 174,08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льный ремонт автодороги по ул. Фокина (от ул. Крахмалева до ул. Калинина) в Советском  районе г. Брянс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95,00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льный ремонт автодороги по ул.Челюскинцев; пер. Молокова (от дома № 4-а до ул.Челюскинцев) в р.п. Большое Полпино в Володарском  районе г. Брянс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140,00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автодороги по ул. Сталелитейной (от ул. Литейной до ул. Шоссейной) в Бежицком  районе г. Брян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595,00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итальный ремонт автодороги по ул. Вокзальной (от ул. К. Либкнехта до путепровода через ж/д пути станции "Орджоникидзеград") в Бежицком районе </w:t>
              <w:br/>
              <w:t>г. Брян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 009,48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28 869,55</w:t>
            </w:r>
          </w:p>
        </w:tc>
      </w:tr>
      <w:tr>
        <w:trPr>
          <w:trHeight w:val="30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Фрунзе в с.Супонево Брянского района Бря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28 869,5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2019 год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 553 718,80</w:t>
            </w:r>
          </w:p>
        </w:tc>
      </w:tr>
      <w:tr>
        <w:trPr>
          <w:trHeight w:val="307" w:hRule="atLeast"/>
          <w:cantSplit w:val="true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Бря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 820 611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по ул. Кислородной (от ул. Литейной до ул. 22-го Съезда КПСС) в Бежицком районе г. Брян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9 511,43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по ул.  22 Съезда КПСС (от ул. 3-го Интернационала до ул. Литейной и от ул. Кислородной до дома №134) в Бежицком районе г. Брянска (обустройство) (2 эта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6 539,6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по ул. Вокзальной (от ул. Литейной до дома № 134 по ул. Вокзальной) в Бежицком районе г. Брянска (обустройство) (2 эта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66 298,85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по бульвару Щорса (от ул. Академика Королева до пер. Рабочего) в Володарском районе г. Брянска (обустройств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6 600,85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по ул. Шоссейной (от ул. Сталелитейной до  съезда к дому № 6 в мк. Автозаводец) в Бежицком районе г. Брян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03 348,57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капитальный ремонт автодороги по ул. Ульянова (от ул. 3 го Интернационала до дома № 52 корп. 2 в мкн Московский) в Бежицком районе г. Брян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214 375,45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по бульвару Щорса (от ул. Академика Королева до пер. Рабочего) в Володарском районе г. Брян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56 587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по ул. Правды (от ул. Урицкого до ул. Социалистической) в Советском районе г. Брян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7 294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по ул. Щукина (от пр-та Станке Димитрова до границы г. Брянска) в Советском районе г. Брян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24 695,2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по ул. 3-го Интернационала (от ул. Ульянова до ул. Камозина) в Бежицком районе г. Брян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05 360,05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 Салтыкова-Щедрина (от пер. Тельмана до дома № 1-А по ул. Салтыкова-Щедрина) в Володарском районе г. Брян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00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 038 489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Московская с.Супонево Брянского района Бря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 038 489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Дять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540 645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ул. Московская в г.Дятьково Бря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540 645,00</w:t>
            </w:r>
          </w:p>
        </w:tc>
      </w:tr>
      <w:tr>
        <w:trPr>
          <w:trHeight w:val="307" w:hRule="atLeast"/>
          <w:cantSplit w:val="true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2020 г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6 399 745,00</w:t>
            </w:r>
          </w:p>
        </w:tc>
      </w:tr>
      <w:tr>
        <w:trPr>
          <w:trHeight w:val="307" w:hRule="atLeast"/>
          <w:cantSplit w:val="true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Бря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19" w:name="OLE_LINK7"/>
            <w:bookmarkStart w:id="20" w:name="OLE_LINK6"/>
            <w:r>
              <w:rPr>
                <w:bCs/>
                <w:sz w:val="28"/>
                <w:szCs w:val="28"/>
              </w:rPr>
              <w:t>40 133 340,00</w:t>
            </w:r>
            <w:bookmarkEnd w:id="19"/>
            <w:bookmarkEnd w:id="20"/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капитальный ремонт автодороги по ул.Вали Сафроновой (от ул. Семашко до ул. Некрасова) в Советском районе г. Брянс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1 34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капитальный ремонт автодороги по ул.  Привокзальной (от дома № 1 до границы р.п. Белые Берега) в р.п. Белые Берега в Фокинском районе г. Брян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00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капитальный ремонт автодороги по ул. Коминтерна (от ул. Пролетарской до ул. Белобережской) в р.п. Белые Берега в Фокинском районе г. Брян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52 00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516 24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Ленина с.Ивановка Брянского района Бря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29 267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Пионерская с.Ивановка Брянского района Бря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34 95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Новая с.Ивановка Брянского района Бря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18 698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ул.Школьная с.Ивановка Брянского района Бря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211 385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по пер. Ленина с.Ивановка Брянского района Бря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521 940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Дять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062 895,00</w:t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дороги ул. Ленина в г.Дятьково Бря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062 895,00</w:t>
            </w:r>
          </w:p>
        </w:tc>
      </w:tr>
      <w:tr>
        <w:trPr>
          <w:trHeight w:val="307" w:hRule="atLeast"/>
          <w:cantSplit w:val="true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2021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 712 475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Правительства</w:t>
      </w:r>
    </w:p>
    <w:p>
      <w:pPr>
        <w:pStyle w:val="ConsPlusNormal1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</w:t>
      </w:r>
    </w:p>
    <w:p>
      <w:pPr>
        <w:pStyle w:val="ConsPlusNormal1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г. №____</w:t>
      </w:r>
    </w:p>
    <w:p>
      <w:pPr>
        <w:pStyle w:val="ConsPlusNormal1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иложение 4 к постановлению Правительства Брянской области </w:t>
        <w:br/>
        <w:t>от 19 марта 2019 года № 113-п)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средств областного бюджета на финансовое обеспечение дорожной деятельности в рамках реализации национального проекта «Безопасные и качественные автомобильные дороги» на автомобильные дороги регионального и межмуниципального значения в 2019-2021 годах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1"/>
        <w:gridCol w:w="6660"/>
        <w:gridCol w:w="1980"/>
      </w:tblGrid>
      <w:tr>
        <w:trPr>
          <w:tblHeader w:val="true"/>
          <w:trHeight w:val="84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№ пп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го образования, наименование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р средств областного бюджета, рублей</w:t>
            </w:r>
          </w:p>
        </w:tc>
      </w:tr>
      <w:tr>
        <w:trPr>
          <w:tblHeader w:val="true"/>
          <w:trHeight w:val="37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  <w:cantSplit w:val="true"/>
        </w:trPr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ой дороги "Брянск - Новозыбков" - Мглин на участке км 40+265 - км 41+168 и км 41+168 - км 42+266  в Мглинском районе Бря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20 500,00</w:t>
            </w:r>
          </w:p>
        </w:tc>
      </w:tr>
      <w:tr>
        <w:trPr>
          <w:trHeight w:val="289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автомобильной дороги Брянск - Дятьково - граница Калужской области на участках км 38+600 - км 41+546, км 35+056- км 38+600  в Дятьковском районе Брян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97 797,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монт автомобильной дороги "Брянск - Новозыбков"-Мглин на участке км 42+266- км 44+471 в Мглинском районе Брян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90 172,73</w:t>
            </w:r>
          </w:p>
        </w:tc>
      </w:tr>
      <w:tr>
        <w:trPr>
          <w:trHeight w:val="289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монт автомобильной дороги Жирятино - Тарасово на участках км 2+020 - км 5+ 640, км  5+640 - км 11+600 в Жирятинском районе Брян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49 586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монт автомобильной дороги Стародуб - Климово на участках км 19+128  - км 20+628, км 36+381 - км 39+481, км 43+897- км 47+583 в Стародубском и Климовском районах Брян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20 449,48</w:t>
            </w:r>
          </w:p>
        </w:tc>
      </w:tr>
      <w:tr>
        <w:trPr>
          <w:trHeight w:val="289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содержание на принципах жизненного цикла с дооборудованием автомобильной дороги Подъезд к г. Новозыбков, устройство недостающего электроосвещения, тротуара в Новозыбковском районе Бря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055 355,27</w:t>
            </w:r>
          </w:p>
        </w:tc>
      </w:tr>
      <w:tr>
        <w:trPr>
          <w:trHeight w:val="289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на принципах контракта жизненного цикла автомобильной дороги общего пользования регионального значения "Орел -Брянск"-санаторий "Снежка" на участке км 0+000 - км 1+260 в Брянском районе Бря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15 490,02</w:t>
            </w:r>
          </w:p>
        </w:tc>
      </w:tr>
      <w:tr>
        <w:trPr>
          <w:trHeight w:val="289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содержание на принципах жизненного цикла с дооборудованием автомобильной дороги "Орел-Брянск"-Снежетьская, устройство недостающего электроосвещения, тротуара в Брянском районе Бря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7 015,66</w:t>
            </w:r>
          </w:p>
        </w:tc>
      </w:tr>
      <w:tr>
        <w:trPr>
          <w:trHeight w:val="289" w:hRule="atLeast"/>
          <w:cantSplit w:val="true"/>
        </w:trPr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356 367,00</w:t>
            </w:r>
          </w:p>
        </w:tc>
      </w:tr>
      <w:tr>
        <w:trPr>
          <w:trHeight w:val="289" w:hRule="atLeast"/>
          <w:cantSplit w:val="true"/>
        </w:trPr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автомобильной дороги Трубчевск - Погар на участке км 14+266 - км  23+820 в  Трубчевском и Погарском районах Брянской области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892 856,49</w:t>
            </w:r>
          </w:p>
        </w:tc>
      </w:tr>
      <w:tr>
        <w:trPr>
          <w:trHeight w:val="289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автомобильной дороги Жирятино - Тарасово на участках км 2+020 - км 5+ 640, км  5+640 - км 11+600 в Жирятинском районе Брян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116 888,20</w:t>
            </w:r>
          </w:p>
        </w:tc>
      </w:tr>
      <w:tr>
        <w:trPr>
          <w:trHeight w:val="289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автомобильной дороги "Брянск - Смоленск" - Жирятино на участке км 13+506 - км 16+464 в Жирятинском районе Брян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97 212,00</w:t>
            </w:r>
          </w:p>
        </w:tc>
      </w:tr>
      <w:tr>
        <w:trPr>
          <w:trHeight w:val="289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автомобильной дороги Стародуб - Климово на участках км 19+128  - км 20+628, км 36+381 - км 39+481, км 43+897- км 47+583 в Стародубском и Климовском районах Брян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853 922,66</w:t>
            </w:r>
          </w:p>
        </w:tc>
      </w:tr>
      <w:tr>
        <w:trPr>
          <w:trHeight w:val="289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автомобильной дороги Суземка -Трубчевск  на участке км 26+286- км 29+790, 41+700 -  км 43+217  в Суземском и Трубчевском районах Брян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766 968,00</w:t>
            </w:r>
          </w:p>
        </w:tc>
      </w:tr>
      <w:tr>
        <w:trPr>
          <w:trHeight w:val="289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 автомобильной дороги Ковшовка - ст.Свень  в Брянском  районе Бря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891 622,31</w:t>
            </w:r>
          </w:p>
        </w:tc>
      </w:tr>
      <w:tr>
        <w:trPr>
          <w:trHeight w:val="289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содержание на принципах жизненного цикла с дооборудованием автомобильной дороги "Орел-Брянск"-Снежетьская, устройство недостающего электроосвещения, тротуара в Брянском районе Бря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67 897,34</w:t>
            </w:r>
          </w:p>
        </w:tc>
      </w:tr>
      <w:tr>
        <w:trPr>
          <w:trHeight w:val="289" w:hRule="atLeast"/>
          <w:cantSplit w:val="true"/>
        </w:trPr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387 367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28"/>
      <w:ind w:firstLine="54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01:00Z</dcterms:created>
  <dc:creator>Пушняков</dc:creator>
  <dc:description/>
  <cp:keywords/>
  <dc:language>en-US</dc:language>
  <cp:lastModifiedBy>user</cp:lastModifiedBy>
  <cp:lastPrinted>2020-02-12T17:09:00Z</cp:lastPrinted>
  <dcterms:modified xsi:type="dcterms:W3CDTF">2020-02-12T14:12:00Z</dcterms:modified>
  <cp:revision>765</cp:revision>
  <dc:subject/>
  <dc:title>АДМИНИСТРАЦИЯ БРЯНСКОЙ ОБЛАСТИ</dc:title>
</cp:coreProperties>
</file>