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7 октября 2005 г. N 64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ЕЖЕКВАРТАЛЬНОЙ ОТЧЕТНОСТИ ЗАСТРОЙЩИКОВ</w:t>
      </w:r>
    </w:p>
    <w:p>
      <w:pPr>
        <w:pStyle w:val="ConsPlusTitle"/>
        <w:widowControl/>
        <w:jc w:val="center"/>
        <w:rPr/>
      </w:pPr>
      <w:r>
        <w:rPr/>
        <w:t>ОБ ОСУЩЕСТВЛЕНИИ ДЕЯТЕЛЬНОСТИ, СВЯЗАННОЙ С ПРИВЛЕЧЕНИЕМ</w:t>
      </w:r>
    </w:p>
    <w:p>
      <w:pPr>
        <w:pStyle w:val="ConsPlusTitle"/>
        <w:widowControl/>
        <w:jc w:val="center"/>
        <w:rPr/>
      </w:pPr>
      <w:r>
        <w:rPr/>
        <w:t>ДЕНЕЖНЫХ СРЕДСТВ УЧАСТНИКОВ ДОЛЕВОГО СТРОИТЕЛЬ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Правительства РФ от 16.01.2007 N 14,</w:t>
      </w:r>
    </w:p>
    <w:p>
      <w:pPr>
        <w:pStyle w:val="Normal"/>
        <w:autoSpaceDE w:val="false"/>
        <w:jc w:val="center"/>
        <w:rPr/>
      </w:pPr>
      <w:r>
        <w:rPr/>
        <w:t>с изм., внесенными решением Верховного Суда РФ</w:t>
      </w:r>
    </w:p>
    <w:p>
      <w:pPr>
        <w:pStyle w:val="Normal"/>
        <w:autoSpaceDE w:val="false"/>
        <w:jc w:val="center"/>
        <w:rPr/>
      </w:pPr>
      <w:r>
        <w:rPr/>
        <w:t>от 03.04.2008 N ГКПИ08-49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23 Федерального закона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Правила представления застройщиками ежеквартальной отчетности об осуществлении деятельности, связанной с привлечением денежных средств участников долев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отчетность об осуществлении деятельности, связанной с привлечением денежных средств участников долевого строительства, в соответствии с Правилами, утвержденными настоящим Постановлением, представляется застройщиками начиная с итогов деятельности за I квартал 2006 г.</w:t>
      </w:r>
    </w:p>
    <w:p>
      <w:pPr>
        <w:pStyle w:val="Normal"/>
        <w:autoSpaceDE w:val="false"/>
        <w:ind w:firstLine="540"/>
        <w:jc w:val="both"/>
        <w:rPr/>
      </w:pPr>
      <w:r>
        <w:rPr/>
        <w:t>3. Федеральной службе по финансовым рынкам в месячный срок разработать и утвердить методические указания по заполнению форм ежеквартальной отчетности застройщиков об осуществлении деятельности, связанной с привлечением денежных средств участников долев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М.ФРАДК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7 октября 2005 г. N 64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ЕДСТАВЛЕНИЯ ЗАСТРОЙЩИКАМИ ЕЖЕКВАРТАЛЬНОЙ ОТЧЕТНОСТИ</w:t>
      </w:r>
    </w:p>
    <w:p>
      <w:pPr>
        <w:pStyle w:val="ConsPlusTitle"/>
        <w:widowControl/>
        <w:jc w:val="center"/>
        <w:rPr/>
      </w:pPr>
      <w:r>
        <w:rPr/>
        <w:t>ОБ ОСУЩЕСТВЛЕНИИ ДЕЯТЕЛЬНОСТИ, СВЯЗАННОЙ С ПРИВЛЕЧЕНИЕМ</w:t>
      </w:r>
    </w:p>
    <w:p>
      <w:pPr>
        <w:pStyle w:val="ConsPlusTitle"/>
        <w:widowControl/>
        <w:jc w:val="center"/>
        <w:rPr/>
      </w:pPr>
      <w:r>
        <w:rPr/>
        <w:t>ДЕНЕЖНЫХ СРЕДСТВ УЧАСТНИКОВ ДОЛЕВОГО СТРОИТЕЛЬ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Правительства РФ от 16.01.2007 N 14,</w:t>
      </w:r>
    </w:p>
    <w:p>
      <w:pPr>
        <w:pStyle w:val="Normal"/>
        <w:autoSpaceDE w:val="false"/>
        <w:jc w:val="center"/>
        <w:rPr/>
      </w:pPr>
      <w:r>
        <w:rPr/>
        <w:t>с изм., внесенными решением Верховного Суда РФ</w:t>
      </w:r>
    </w:p>
    <w:p>
      <w:pPr>
        <w:pStyle w:val="Normal"/>
        <w:autoSpaceDE w:val="false"/>
        <w:jc w:val="center"/>
        <w:rPr/>
      </w:pPr>
      <w:r>
        <w:rPr/>
        <w:t>от 03.04.2008 N ГКПИ08-49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устанавливают состав, формы и порядок представления застройщиками ежеквартальной отчетности об осуществлении деятельности, связанной с привлечением денежных средств участников долевого строительства для строительства (создания) многоквартирных домов и (или) иных объектов недвижимости (далее - объекты недвижимости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 определения органа, уполномоченного осуществлять контроль и надзор в области долевого строительства многоквартирных домов и (или) иных объектов недвижимости, осуществление правомочий по получению от застройщиков ежеквартальной отчетности об осуществлении деятельности, связанной с привлечением денежных средств участников долевого строительства, возложено на Федеральную службу по финансовым рынкам (Постановление Правительства РФ от 11.05.2006 N 282).</w:t>
      </w:r>
    </w:p>
    <w:p>
      <w:pPr>
        <w:pStyle w:val="Normal"/>
        <w:autoSpaceDE w:val="false"/>
        <w:ind w:firstLine="540"/>
        <w:jc w:val="both"/>
        <w:rPr/>
      </w:pPr>
      <w:r>
        <w:rPr/>
        <w:t>С 1 января 2007 года контроль и надзор в области долевого строительства многоквартирных домов и иных объектов недвижимости будет осуществляться уполномоченными органами исполнительной власти субъекта РФ, на территории которого осуществляется данное строительство (Федеральный закон от 18.07.2006 N 111-ФЗ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Застройщик ежеквартально представляет в уполномоченный орган исполнительной власти, на который в соответствии с нормативными правовыми актами Российской Федерации возложен контроль и надзор в области долевого строительства объектов недвижимости (далее - уполномоченный орган), отчетность об осуществлении деятельности, связанной с привлечением денежных средств участников долевого строительства (далее - отчетность)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отчетности включаются отчеты по формам согласно приложениям N 1 - 4, справки, представляемые в случаях, установленных настоящими Правилами, а также ежеквартальная (по итогам IV квартала - годовая) бухгалтерская отчетность застройщика, составленна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Отчетность представляется за квартал, если в течение этого квартала действовал хотя бы 1 договор участия в долевом строительстве, заключенный застройщиком с участником долевого строительства (далее - договор), или если у застройщика имелись неисполненные обязательства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4. Отчетность представляется застройщиком в уполномоченный орган не позднее 30 дней после окончания отчетного квартала, за исключением отчетности за IV квартал, которая представляется застройщиком в уполномоченный орган не позднее 90 дней после окончания IV квартал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шением Верховного Суда РФ от 03.04.2008 N ГКПИ08-49 абзац 2 пункта 4 признан недействующим со дня вступления решения суда в законную силу в части, определяющей датой представления отчетности дату поступления отчетности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м Верховного Суда РФ от 24.06.2008 N КАС08-301 указанное решение оставлено без изменени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атой представления отчетности считается дата поступления отчетности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/>
        <w:t>5. Отчетность составляется по состоянию на последний календарный день квартала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6. Отчетность представляется застройщиком в уполномоченный орган в письменной форме, форме электронного документа или электронного сообщения.</w:t>
      </w:r>
    </w:p>
    <w:p>
      <w:pPr>
        <w:pStyle w:val="Normal"/>
        <w:autoSpaceDE w:val="false"/>
        <w:ind w:firstLine="540"/>
        <w:jc w:val="both"/>
        <w:rPr/>
      </w:pPr>
      <w:r>
        <w:rPr/>
        <w:t>Страницы форм отчетности, представляемой в письменной форме, нумеруются и сшиваются. Документы, входящие в состав отчетности застройщика - юридического лица, подписываются руководителем этой организации или лицом, исполняющим его обязанности, а также лицом, ответственным за составление отчетности, и скрепляются печатью застройщика. Документы, входящие в состав отчетности застройщика - индивидуального предпринимателя, подписываются индивидуальным предпринимателем.</w:t>
      </w:r>
    </w:p>
    <w:p>
      <w:pPr>
        <w:pStyle w:val="Normal"/>
        <w:autoSpaceDE w:val="false"/>
        <w:ind w:firstLine="540"/>
        <w:jc w:val="both"/>
        <w:rPr/>
      </w:pPr>
      <w:r>
        <w:rPr/>
        <w:t>Отчетность, представляемая в форме электронного документа или электронного сообщения, подготавливается в формате, установленном федеральным органом исполнительной власти, на который в соответствии с нормативными правовыми актами Российской Федерации возложено государственное регулирование в области долевого строительства объектов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7. Застройщики несут ответственность в соответствии с законодательством Российской Федерации за недостоверность сведений, представляемых в отчетности, и нарушение сроков ее пред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8. Форма, предусмотренная приложением N 2 к настоящим Правилам, заполняется отдельно по каждому объекту недвижимости и представляется начиная с квартала, в течение которого был заключен первый договор, и по квартал, в течение которого застройщиком были исполнены обязательства по последн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расторгнутых договоров за отчетный период представляется справка с указанием оснований расторжения каждо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кредитных (заемных) средствах представляются только в отношении средств, привлеченных под залог имущества, указанного в частях 1 - 3 статьи 13 Федерального закона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неисполненных (просроченных) обязательств по договорам представляется справка с указанием причин ненадлежащего исполнения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9. Форма, предусмотренная приложением N 3 к настоящим Правилам, содержит обобщенную информацию по всем объектам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прочих расходов представляется справка с указанием направления расходования денежных средств и ссылкой на проектную документацию, предусматривающую это направление расходования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авилам представления</w:t>
      </w:r>
    </w:p>
    <w:p>
      <w:pPr>
        <w:pStyle w:val="Normal"/>
        <w:autoSpaceDE w:val="false"/>
        <w:jc w:val="right"/>
        <w:rPr/>
      </w:pPr>
      <w:r>
        <w:rPr/>
        <w:t>застройщиками ежеквартальной</w:t>
      </w:r>
    </w:p>
    <w:p>
      <w:pPr>
        <w:pStyle w:val="Normal"/>
        <w:autoSpaceDE w:val="false"/>
        <w:jc w:val="right"/>
        <w:rPr/>
      </w:pPr>
      <w:r>
        <w:rPr/>
        <w:t>отчетности об осуществлении</w:t>
      </w:r>
    </w:p>
    <w:p>
      <w:pPr>
        <w:pStyle w:val="Normal"/>
        <w:autoSpaceDE w:val="false"/>
        <w:jc w:val="right"/>
        <w:rPr/>
      </w:pPr>
      <w:r>
        <w:rPr/>
        <w:t>деятельности, связанной</w:t>
      </w:r>
    </w:p>
    <w:p>
      <w:pPr>
        <w:pStyle w:val="Normal"/>
        <w:autoSpaceDE w:val="false"/>
        <w:jc w:val="right"/>
        <w:rPr/>
      </w:pPr>
      <w:r>
        <w:rPr/>
        <w:t>с привлечением денежных средств</w:t>
      </w:r>
    </w:p>
    <w:p>
      <w:pPr>
        <w:pStyle w:val="Normal"/>
        <w:autoSpaceDE w:val="false"/>
        <w:jc w:val="right"/>
        <w:rPr/>
      </w:pPr>
      <w:r>
        <w:rPr/>
        <w:t>участников долевого строительст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 титульного лис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четность застройщ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б осуществлении деятельности, связ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 привлечением денежных средств участ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олевого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 ______________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квартал,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┬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.  Полное (фирменное) наименование застройщика (дл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индивидуальных предпринимателей - фамилия, имя,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отчество, паспортные данные) на русском языке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 Сокращенное наименование застройщика -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юридического лица на русском языке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 Место нахождения застройщика (юридический адрес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место жительства)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 Идентификационный номер налогоплательщика (ИНН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┼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 Сведения о лицензии на осуществление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троительной деятельности (номер лицензии, дат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выдачи, орган, выдавший лицензию, срок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действия) &lt;*&gt;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┴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ставляются в случае, если наличие лицензии на осуществление данного вида строительной деятельности предусмотрено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авилам представления</w:t>
      </w:r>
    </w:p>
    <w:p>
      <w:pPr>
        <w:pStyle w:val="Normal"/>
        <w:autoSpaceDE w:val="false"/>
        <w:jc w:val="right"/>
        <w:rPr/>
      </w:pPr>
      <w:r>
        <w:rPr/>
        <w:t>застройщиками ежеквартальной</w:t>
      </w:r>
    </w:p>
    <w:p>
      <w:pPr>
        <w:pStyle w:val="Normal"/>
        <w:autoSpaceDE w:val="false"/>
        <w:jc w:val="right"/>
        <w:rPr/>
      </w:pPr>
      <w:r>
        <w:rPr/>
        <w:t>отчетности об осуществлении</w:t>
      </w:r>
    </w:p>
    <w:p>
      <w:pPr>
        <w:pStyle w:val="Normal"/>
        <w:autoSpaceDE w:val="false"/>
        <w:jc w:val="right"/>
        <w:rPr/>
      </w:pPr>
      <w:r>
        <w:rPr/>
        <w:t>деятельности, связанной</w:t>
      </w:r>
    </w:p>
    <w:p>
      <w:pPr>
        <w:pStyle w:val="Normal"/>
        <w:autoSpaceDE w:val="false"/>
        <w:jc w:val="right"/>
        <w:rPr/>
      </w:pPr>
      <w:r>
        <w:rPr/>
        <w:t>с привлечением денежных средств</w:t>
      </w:r>
    </w:p>
    <w:p>
      <w:pPr>
        <w:pStyle w:val="Normal"/>
        <w:autoSpaceDE w:val="false"/>
        <w:jc w:val="right"/>
        <w:rPr/>
      </w:pPr>
      <w:r>
        <w:rPr/>
        <w:t>участников долевого строительст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многоквартирном доме и (или) ином объекте недвижим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роящемся (создаваемом) застройщиком с привл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нежных средств участников долевого строитель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┬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.   Наименование объекта недвижимости (функциональн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назначение, количество этажей и т.п.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  Местоположение объекта недвижимости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(строительный адрес)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  Информация о зарегистрированном праве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собственности или праве аренды на земельный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участок, предоставленный для строительства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(создания) объекта недвижимости (государственный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регистрационный номер, дата регистрации)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  Информация о разрешении на строительство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(создание):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номер, дата выдачи, кем выдано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  Информация об опубликовании или размещении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проектной декларации (дата и место публикации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размещения)   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Общее количество самостоятельных частей в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составе объекта недвижимости, в отношении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торых могут заключаться договоры участия в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долевом строительстве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7.  Информация о заключенных договорах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участия в долевом строительстве по объекту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недвижимости: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дата заключения первого договора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общее количество заключенных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договоров с начала строительства (создания)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количество договоров, заключенных за отчетный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период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количество договоров, расторгнутых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за отчетный период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общая сумма обязательств по договорам (млн.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рублей)     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  Информация о привлечении кредитных (заемных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средств на строительство (создание) объекта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недвижимости (привлекались или не привлекались).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Если кредитные (заемные) средства привлекались,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указывается общий объем привлеченных средств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(млн. рублей)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в том числе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до начала привлечения денежных средств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участников долевого строительства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после начала привлечения денежных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средств участников долевого строительства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  Срок передачи объектов долевого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строительства участникам долевого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строительства, предусмотренный договорами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  Информация о разрешении на ввод в эксплуатацию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объекта недвижимости, завершенного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строительством: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номер, дата выдачи разрешения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кем выдано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дата передачи разрешения в орган,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осуществляющий государственную регистрацию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прав на недвижимое имущество и сделок с ним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1.   Информация об исполнении застройщиком договоров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участия в долевом строительстве: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количество исполненных договоров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количество неисполненных договоров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общая сумма неисполненных обязательств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по договорам (млн. рублей)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авилам представления</w:t>
      </w:r>
    </w:p>
    <w:p>
      <w:pPr>
        <w:pStyle w:val="Normal"/>
        <w:autoSpaceDE w:val="false"/>
        <w:jc w:val="right"/>
        <w:rPr/>
      </w:pPr>
      <w:r>
        <w:rPr/>
        <w:t>застройщиками ежеквартальной</w:t>
      </w:r>
    </w:p>
    <w:p>
      <w:pPr>
        <w:pStyle w:val="Normal"/>
        <w:autoSpaceDE w:val="false"/>
        <w:jc w:val="right"/>
        <w:rPr/>
      </w:pPr>
      <w:r>
        <w:rPr/>
        <w:t>отчетности об осуществлении</w:t>
      </w:r>
    </w:p>
    <w:p>
      <w:pPr>
        <w:pStyle w:val="Normal"/>
        <w:autoSpaceDE w:val="false"/>
        <w:jc w:val="right"/>
        <w:rPr/>
      </w:pPr>
      <w:r>
        <w:rPr/>
        <w:t>деятельности, связанной</w:t>
      </w:r>
    </w:p>
    <w:p>
      <w:pPr>
        <w:pStyle w:val="Normal"/>
        <w:autoSpaceDE w:val="false"/>
        <w:jc w:val="right"/>
        <w:rPr/>
      </w:pPr>
      <w:r>
        <w:rPr/>
        <w:t>с привлечением денежных средств</w:t>
      </w:r>
    </w:p>
    <w:p>
      <w:pPr>
        <w:pStyle w:val="Normal"/>
        <w:autoSpaceDE w:val="false"/>
        <w:jc w:val="right"/>
        <w:rPr/>
      </w:pPr>
      <w:r>
        <w:rPr/>
        <w:t>участников долевого строительст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 использовании застройщиком привле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нежных средств участников долевого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млн. рублей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┬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.  Остаток привлеченных денежных средств участников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долевого строительства на начало отчетного периода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 Количество денежных средств участников долевог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троительства, привлеченных застройщиком в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отчетном периоде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 Общее количество денежных средств участников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долевого строительства, привлеченных застройщиком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(сумма показателей граф 1 и 2)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 Количество денежных средств, использованных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застройщиком в отчетном периоде для приобретения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троительных материалов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5.  Количество денежных средств, использованных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застройщиком в отчетном периоде на осуществление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троительных работ и (или) оплату услуг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подрядчиков    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Количество денежных средств, возвращенных в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отчетном периоде застройщиком участникам долевого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троительства в связи с расторжением договоров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7.  Прочие расходы 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8.  Общее количество денежных средств, израсходованных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застройщиком за отчетный период (сумма показателе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граф 4 - 7)    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 Остаток привлеченных денежных средств участников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долевого строительства на конец отчетного период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(разница между показателями граф 3 и 8)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авилам представления</w:t>
      </w:r>
    </w:p>
    <w:p>
      <w:pPr>
        <w:pStyle w:val="Normal"/>
        <w:autoSpaceDE w:val="false"/>
        <w:jc w:val="right"/>
        <w:rPr/>
      </w:pPr>
      <w:r>
        <w:rPr/>
        <w:t>застройщиками ежеквартальной</w:t>
      </w:r>
    </w:p>
    <w:p>
      <w:pPr>
        <w:pStyle w:val="Normal"/>
        <w:autoSpaceDE w:val="false"/>
        <w:jc w:val="right"/>
        <w:rPr/>
      </w:pPr>
      <w:r>
        <w:rPr/>
        <w:t>отчетности об осуществлении</w:t>
      </w:r>
    </w:p>
    <w:p>
      <w:pPr>
        <w:pStyle w:val="Normal"/>
        <w:autoSpaceDE w:val="false"/>
        <w:jc w:val="right"/>
        <w:rPr/>
      </w:pPr>
      <w:r>
        <w:rPr/>
        <w:t>деятельности, связанной</w:t>
      </w:r>
    </w:p>
    <w:p>
      <w:pPr>
        <w:pStyle w:val="Normal"/>
        <w:autoSpaceDE w:val="false"/>
        <w:jc w:val="right"/>
        <w:rPr/>
      </w:pPr>
      <w:r>
        <w:rPr/>
        <w:t>с привлечением денежных средств</w:t>
      </w:r>
    </w:p>
    <w:p>
      <w:pPr>
        <w:pStyle w:val="Normal"/>
        <w:autoSpaceDE w:val="false"/>
        <w:jc w:val="right"/>
        <w:rPr/>
      </w:pPr>
      <w:r>
        <w:rPr/>
        <w:t>участников долевого строитель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Правительства РФ от 16.01.2007 N 14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нормативах оценки финансовой устойчив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еятельности застройщи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ункт 1 данной формы признан утратившим силу (пункт 1 Постановления Правительства РФ от 16.01.2007 N 14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┬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установленного показателя    │Значение показате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(норматива)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1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 Норматив обеспеченности обязательств (Н )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&lt;*&gt;     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 Норматив целевого использования средств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2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(Н ) &lt;*&gt;          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3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 Норматив безубыточности (Н ) &lt;*&gt;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┴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внесением изменений в статью 23 Федерального закона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утверждение Правительством РФ нормативов оценки финансовой устойчивости деятельности застройщика предусмотрено пунктом 4 статьи 2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ются значения, определяемые в порядке, устанавливаемом Правительством Российской Федерации на основании части 3 статьи 23 Федерального закона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15:00Z</dcterms:created>
  <dc:creator>User</dc:creator>
  <dc:description/>
  <cp:keywords/>
  <dc:language>en-US</dc:language>
  <cp:lastModifiedBy>User</cp:lastModifiedBy>
  <dcterms:modified xsi:type="dcterms:W3CDTF">2010-08-12T06:15:00Z</dcterms:modified>
  <cp:revision>1</cp:revision>
  <dc:subject/>
  <dc:title>ПРАВИТЕЛЬСТВО РОССИЙСКОЙ ФЕДЕРАЦИИ</dc:title>
</cp:coreProperties>
</file>