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Закона необходимо разместить на сайте Департамента строительства и архитектуры Брянской области в разделе «Документы». Если возможно 15 июня 2015г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звание документа </w:t>
      </w:r>
      <w:r>
        <w:rPr>
          <w:b/>
          <w:sz w:val="28"/>
          <w:szCs w:val="28"/>
        </w:rPr>
        <w:t xml:space="preserve">Проект Закона Брянской области «Об установлении предельного срока, на который могут заключаться договоры на установку и эксплуатацию рекламных конструкций на территории Брянской области»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ОЙ ОБЛАСТИ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 установлении предельного срока, на который могут заключаться договоры на установку и эксплуатацию рекламных конструкций 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28"/>
          <w:szCs w:val="28"/>
        </w:rPr>
        <w:t>на территории Брянской област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ринят Брянской областной Думой </w:t>
        <w:tab/>
        <w:tab/>
        <w:tab/>
        <w:t>______________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1. Предмет регулирования настоящего Зак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1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Закон в соответствии с частью 5 статьи 19 Федерального закона от 13 марта 2006 года № 38-ФЗ «О рекламе» устанавливает предельный срок, на который могут заключаться договоры на установку и эксплуатацию рекламных конструкций на территории Брян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 Предельный срок, на который могут заключаться договоры на установку и эксплуатацию рекламных констру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срок, на который могут заключаться договоры на установку и эксплуатацию рекламных конструкций на территории Брянской области, для всех типов и видов рекламных конструкций и применяемых технологий демонстрации рекламы, 7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Статья 3. Вступление в силу настоящего Зак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ий Закон вступает в силу через 10 дней после его официально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ременно исполняющий обязанности </w:t>
        <w:tab/>
        <w:tab/>
        <w:tab/>
        <w:tab/>
        <w:tab/>
        <w:t xml:space="preserve">       А.В. Богом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а Брянской област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Брянск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_____________2015 год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</w:t>
      </w:r>
    </w:p>
    <w:sectPr>
      <w:type w:val="nextPage"/>
      <w:pgSz w:w="11906" w:h="16838"/>
      <w:pgMar w:left="130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4:06:00Z</dcterms:created>
  <dc:creator>компьютер отдела градостроительного планировиния</dc:creator>
  <dc:description/>
  <cp:keywords/>
  <dc:language>en-US</dc:language>
  <cp:lastModifiedBy>Admin</cp:lastModifiedBy>
  <cp:lastPrinted>2015-06-11T18:04:00Z</cp:lastPrinted>
  <dcterms:modified xsi:type="dcterms:W3CDTF">2015-07-07T06:56:00Z</dcterms:modified>
  <cp:revision>9</cp:revision>
  <dc:subject/>
  <dc:title>Закон Брянской области</dc:title>
</cp:coreProperties>
</file>